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17.09.2024   № 436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в господарське віддання (на баланс) комунальних підприємст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их цінност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з метою ефективного використання комунального майна, 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1. Передати з балансу управління житлово-комунального господарства виконавчого комітету Малинської міської ради у господарське відання (на баланс) КП «Гранітне - комунгосп» Малинської міської ради наступні матеріальні цінності а сам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136"/>
        <w:gridCol w:w="1559"/>
        <w:gridCol w:w="2060"/>
        <w:gridCol w:w="1873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 за одиницю (грн.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(грн.)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ос </w:t>
            </w:r>
            <w:r>
              <w:rPr>
                <w:sz w:val="24"/>
                <w:szCs w:val="24"/>
                <w:lang w:val="en-US"/>
              </w:rPr>
              <w:t>Optima 4SD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95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950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95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2. Передати з балансу управління житлово-комунального господарства виконавчого комітету Малинської міської ради у господарське відання (на баланс) КП «Екоресурс» Малинської міської ради наступні матеріальні цінності а сам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136"/>
        <w:gridCol w:w="1559"/>
        <w:gridCol w:w="2060"/>
        <w:gridCol w:w="1873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ціна за одиницю (грн.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(грн.)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і гойдал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000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а пам’я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1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 000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 000,0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08:00Z</dcterms:created>
  <dc:creator>1</dc:creator>
  <dc:description/>
  <cp:keywords/>
  <dc:language>en-US</dc:language>
  <cp:lastModifiedBy>mrada</cp:lastModifiedBy>
  <cp:lastPrinted>2024-09-13T10:21:00Z</cp:lastPrinted>
  <dcterms:modified xsi:type="dcterms:W3CDTF">2024-09-17T09:22:00Z</dcterms:modified>
  <cp:revision>5</cp:revision>
  <dc:subject/>
  <dc:title/>
</cp:coreProperties>
</file>